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皖西学院大学生素质拓展工作领导组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组长：分管教学、团学工作校领导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成员：教务处、团委、学生处主要负责人、各二级学院主要负责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领导组办公室设在校团委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0:41:00Z</dcterms:created>
  <dc:creator>Administrator</dc:creator>
  <dc:description/>
  <dc:language>en-US</dc:language>
  <cp:lastModifiedBy>淬砺</cp:lastModifiedBy>
  <dcterms:modified xsi:type="dcterms:W3CDTF">2018-12-14T02:4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